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 23.12.2025 № 162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      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2"/>
        <w:gridCol w:w="1673"/>
        <w:gridCol w:w="992"/>
        <w:gridCol w:w="568"/>
        <w:gridCol w:w="568"/>
        <w:gridCol w:w="709"/>
        <w:gridCol w:w="1701"/>
      </w:tblGrid>
      <w:tr>
        <w:trPr>
          <w:trHeight w:val="102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Распределение бюджетных ассигнований по муниципальным программам и непрограммным направлениям деятельности на 2026 год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213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55 873,8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68 032,8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30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олодежной полит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инфраструктуры физической культуры и спорт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75 122,3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 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2 239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2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1 3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58 376,6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56 778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2 542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0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 на территор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нее профессиональное 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85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архивного дела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юридических услуг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услуги в рамках юридического обслужи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9 622,39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73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 7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одного нало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8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8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34:00Z</dcterms:created>
  <dc:creator>qwer</dc:creator>
  <dc:description/>
  <cp:keywords/>
  <dc:language>en-US</dc:language>
  <cp:lastModifiedBy>Intel</cp:lastModifiedBy>
  <cp:lastPrinted>2025-11-12T18:09:00Z</cp:lastPrinted>
  <dcterms:modified xsi:type="dcterms:W3CDTF">2025-12-24T16:34:00Z</dcterms:modified>
  <cp:revision>2</cp:revision>
  <dc:subject/>
  <dc:title>Приложение 10</dc:title>
</cp:coreProperties>
</file>